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632"/>
        <w:gridCol w:w="1628"/>
      </w:tblGrid>
      <w:tr>
        <w:trPr>
          <w:trHeight w:val="54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tbl>
            <w:tblPr>
              <w:tblW w:w="112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0"/>
              <w:gridCol w:w="7406"/>
              <w:gridCol w:w="3239"/>
            </w:tblGrid>
            <w:tr>
              <w:trPr>
                <w:trHeight w:val="295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0" w:after="20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7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200"/>
                    <w:jc w:val="both"/>
                    <w:rPr>
                      <w:rFonts w:ascii="Tahoma" w:hAnsi="Tahoma" w:cs="Tahoma"/>
                      <w:b/>
                      <w:b/>
                      <w:i/>
                      <w:i/>
                    </w:rPr>
                  </w:pPr>
                  <w:r>
                    <w:rPr>
                      <w:rFonts w:cs="Tahoma" w:ascii="Tahoma" w:hAnsi="Tahoma"/>
                      <w:b/>
                      <w:i/>
                    </w:rPr>
                    <w:t>Priloga 7/4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b/>
                      <w:b/>
                      <w:i/>
                      <w:i/>
                    </w:rPr>
                  </w:pPr>
                  <w:r>
                    <w:rPr>
                      <w:rFonts w:cs="Tahoma" w:ascii="Tahoma" w:hAnsi="Tahoma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837680" cy="699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7680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768"/>
                                  </w:tblGrid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10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  <w:t xml:space="preserve">TEHNIČNA SPECIFIKACIJA, sklop 4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  <w:t>ELEKTRIČNO VOZILO KATEGORIJE M1 - OSEBNI AVTOMOBIL - LP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4pt;height:55.1pt;mso-wrap-distance-left:0pt;mso-wrap-distance-right:7.05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6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0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TEHNIČNA SPECIFIKACIJA, sklop 4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LEKTRIČNO VOZILO KATEGORIJE M1 - OSEBNI AVTOMOBIL - LP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Znamka vozil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Tip vozil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Izvedenk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ČNA ZAHTEVA NAROČN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udb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imalna zahteva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varniško novo  električno vozilo za prevoz potnikov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4 + voznik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egorija in registracij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1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homologacijo za vožnjo po javni cest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cena EURO NCAP »crash« test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zvezdic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SNOVNE DIMENZIJE VOZILA KATEGORIJE M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dolžina vozila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4280 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širina vozila z ogledali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2080 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višina vozila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1570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manjša medosna razdalja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highlight w:val="yellow"/>
              </w:rPr>
            </w:pPr>
            <w:r>
              <w:rPr/>
              <w:t>2750 mm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dovoljena masa:  [kg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highlight w:val="yellow"/>
              </w:rPr>
            </w:pPr>
            <w:r>
              <w:rPr/>
              <w:t>2270 kg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OTOR IN MENJALNI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% Električno vozilo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motorja: </w:t>
            </w:r>
            <w:r>
              <w:rPr>
                <w:rFonts w:cs="Calibri"/>
              </w:rPr>
              <w:t>[kW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125 kW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vor motorja: </w:t>
            </w:r>
            <w:r>
              <w:rPr>
                <w:rFonts w:cs="Calibri"/>
              </w:rPr>
              <w:t>[N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300 Nm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lektronsko generiran zvok motorja (e-sound)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S zavorni sistem + pomoč pri zaviranju v sil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dzor stabilnosti vozila – ESP + nadzor zdrsa pogonskih koles – ASR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gon na zadnjih kolesih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sl-SI"/>
              </w:rPr>
            </w:pPr>
            <w:r>
              <w:rPr>
                <w:rFonts w:cs="Calibri"/>
                <w:lang w:eastAsia="sl-SI"/>
              </w:rPr>
              <w:t>Tempomat z avtomatskim uravnavanjem razdalje (ACC) in sistem za nadzor prometa Front Assist z mestno funkcijo zaviranja v sili z zaznavanjem pešcev in kolesarjev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sl-SI"/>
              </w:rPr>
            </w:pPr>
            <w:r>
              <w:rPr>
                <w:rFonts w:cs="Calibri"/>
                <w:lang w:eastAsia="sl-SI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istenca za ohranjanje smeri na voznem pasu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color w:val="000000"/>
              </w:rPr>
            </w:pPr>
            <w:r>
              <w:rPr>
                <w:color w:val="000000"/>
              </w:rPr>
              <w:t>Speljevanje na klancu: Opremljeno s sistemom za pomoč pri speljevanju na klancu, ki zadrži vozilo da ne zdrsne nazaj.</w:t>
            </w:r>
          </w:p>
          <w:p>
            <w:pPr>
              <w:pStyle w:val="Brezrazmikov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color w:val="000000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TERIJE IN ELEKTR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apaciteta baterije: </w:t>
            </w:r>
            <w:r>
              <w:rPr>
                <w:rFonts w:cs="Calibri"/>
              </w:rPr>
              <w:t>[kWh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0 kWh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polnjenje baterij z izmeničnim tokom </w:t>
            </w:r>
            <w:r>
              <w:rPr>
                <w:rFonts w:cs="Calibri"/>
              </w:rPr>
              <w:t>[AC]</w:t>
            </w:r>
            <w:r>
              <w:rPr/>
              <w:t xml:space="preserve"> in enosmernim tokom </w:t>
            </w:r>
            <w:r>
              <w:rPr>
                <w:rFonts w:cs="Calibri"/>
              </w:rPr>
              <w:t>[DC]</w:t>
            </w:r>
            <w:r>
              <w:rPr/>
              <w:t xml:space="preserve">: </w:t>
            </w:r>
            <w:r>
              <w:rPr>
                <w:rFonts w:cs="Calibri"/>
              </w:rPr>
              <w:t>[kW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AC 7 kW</w:t>
            </w:r>
          </w:p>
          <w:p>
            <w:pPr>
              <w:pStyle w:val="Brezrazmikov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DC 140 kW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tičnica za hitro polnjenje »CCS« in vtičnica za polnjenje z izmeničnim tokom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adij vožnje z enim polnjenjem po WLTP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</w:rPr>
              <w:t>[k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km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VETILA IN LUČ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Kompletna LED osvetlitev vozil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Vklop luči in brisalcev: Samodejni brisalci s senzorjem za dež in samodejni vklop dnevnih luči, ter avtomatski vklop in izklop dolgih luči:  </w:t>
            </w:r>
          </w:p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Notranja razsvetljava z LED svetili: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Večbarvna ambientna osvetlitev: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STALE ZAHTEV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Letne pnevmatike: Z nizkim kotalnim uporom, nadzorom tlaka v pnevmatikah: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Protikorozijska zaščita: Nosilna konstrukcija vozila mora biti zaščitena s protikorozijskimi premazi ali izdelana iz takšnih materialov, da zagotavlja korozijsko zaščito vsaj 10 let.  </w:t>
            </w:r>
          </w:p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Barva vozila in odbijačev: Be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vratno vozilo z dvižnimi vrati zadaj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vižna enokrilna vrata zadaj z vgrajenim brisalcem za zadnje steklo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Električni pomik vseh stekel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GREVANJE IN HLAJENJ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Ogrevanje s pomočjo toplotne črpalke vozila in potniškega prostora. 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Hlajenje in ogrevanje vozila z 2-conskim uravnavanjem temperature  in izboljšanim kabinskim filtrom: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Ogledala zunanja, vzvratna: Električno nastavljiva in ogrevana zunanja ogledala z nadzorom mrtvega kota, samo zatemnitveno notranje ogledalo.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Ogrevan vozniški sedež: Pomičen naprej nazaj, nastavljiv v višino z nastavitvijo ledvenega dela in naslonom za roko.</w:t>
            </w:r>
          </w:p>
          <w:p>
            <w:pPr>
              <w:pStyle w:val="Brezrazmikov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Ogrevan sovoznikov sedež: Pomičen naprej nazaj, nastavljiv v višino z nastavitvijo ledvenega dela.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3x zadnji sedeži , z odprtino za prevoz daljših predmetov in sredinskim naslonom za roke, ter 2 držali za pijačo: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otranje oblazinjenje iz sive tkanin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Vzglavniki za voznika, sovoznika in potnik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grevan večfunkcijski volan s tipkami občutljivim na dotik z nagibom in višino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Radio navigacijski sistem z barvnim zaslonom občutljivim na dotik, glasovnim upravljanjem, napravo za prostoročno telefoniranje, ter radijski FM/AM – DAB sprejemnik.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2x USB vmesnika tipa C in 2x USB vmesnika tipa C v sredinski </w:t>
            </w:r>
          </w:p>
          <w:p>
            <w:pPr>
              <w:pStyle w:val="Brezrazmikov"/>
              <w:rPr/>
            </w:pPr>
            <w:r>
              <w:rPr/>
              <w:t xml:space="preserve">konzoli zadaj: 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Parkirni sistem z zvočnimi signali za opozarjanje za ovire pred in za vozilom + kamera za vzvratno vožnjo: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Zaklepanje: Priložiti 2 (dva) ključa. </w:t>
            </w:r>
          </w:p>
          <w:p>
            <w:pPr>
              <w:pStyle w:val="Brezrazmikov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ikaz prenizkega tlaka v pnevmatikah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istem za klic v sili »eCall«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istem za zaznavanje utrujenosti voznik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Telefonski vmesnik z induktivnim polnjenjem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dnje steklo in zadnji stranski stekli dodatno zatemnjen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eodvisno vzmetenje na vsakem kolesu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olesa premera </w:t>
            </w:r>
            <w:r>
              <w:rPr>
                <w:rFonts w:cs="Calibri"/>
              </w:rPr>
              <w:t>[col]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8 col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Kit za popravilo pnevmatik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mrežni polnilni kabel za javne polnilne postaj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vodila za uporabo, servisna knjižica v slovenskem jeziku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SERVISIRANJE IN ASISTENCA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aj 1 pooblaščeni servis na območju Mestne občine Ljubljana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edba pooblaščenih servisov: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lang w:val="en-US" w:eastAsia="en-US"/>
              </w:rPr>
              <w:t>24-urna asistenca za vozi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omestno vozilo za čas popravila vozi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ROK DOBAV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Calibri"/>
                <w:color w:val="000000"/>
              </w:rPr>
            </w:pPr>
            <w:r>
              <w:rPr>
                <w:rFonts w:cs="Calibri" w:ascii="Tahoma" w:hAnsi="Tahoma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ok dobave: največ 90 dni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ni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__ dni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220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bvezna prilog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tehnična dokumentacija proizvajalca ponujenega vozila (opisi, kataloge, brošure, tehnični podatki) </w:t>
      </w:r>
    </w:p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Stran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5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rFonts w:eastAsia="Times New Roman"/>
      <w:sz w:val="22"/>
      <w:szCs w:val="2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8:20:00Z</dcterms:created>
  <dc:creator>Robert Vidmar</dc:creator>
  <dc:description/>
  <cp:keywords/>
  <dc:language>en-US</dc:language>
  <cp:lastModifiedBy>Jana Nahtigal</cp:lastModifiedBy>
  <dcterms:modified xsi:type="dcterms:W3CDTF">2025-07-22T08:59:00Z</dcterms:modified>
  <cp:revision>5</cp:revision>
  <dc:subject/>
  <dc:title/>
</cp:coreProperties>
</file>