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14"/>
        <w:gridCol w:w="3097"/>
        <w:gridCol w:w="2985"/>
        <w:gridCol w:w="438"/>
        <w:gridCol w:w="1632"/>
        <w:gridCol w:w="1057"/>
        <w:gridCol w:w="572"/>
      </w:tblGrid>
      <w:tr>
        <w:trPr>
          <w:trHeight w:val="547" w:hRule="atLeast"/>
        </w:trPr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</w:r>
          </w:p>
          <w:tbl>
            <w:tblPr>
              <w:tblW w:w="1125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10"/>
              <w:gridCol w:w="7406"/>
              <w:gridCol w:w="3239"/>
            </w:tblGrid>
            <w:tr>
              <w:trPr>
                <w:trHeight w:val="295" w:hRule="atLeast"/>
              </w:trPr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napToGrid w:val="false"/>
                    <w:spacing w:before="0" w:after="20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  <w:tc>
                <w:tcPr>
                  <w:tcW w:w="7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pacing w:before="0" w:after="200"/>
                    <w:jc w:val="both"/>
                    <w:rPr>
                      <w:rFonts w:ascii="Tahoma" w:hAnsi="Tahoma" w:cs="Tahoma"/>
                      <w:b/>
                      <w:b/>
                      <w:i/>
                      <w:i/>
                    </w:rPr>
                  </w:pPr>
                  <w:r>
                    <w:rPr>
                      <w:rFonts w:cs="Tahoma" w:ascii="Tahoma" w:hAnsi="Tahoma"/>
                      <w:b/>
                      <w:i/>
                    </w:rPr>
                    <w:t>Priloga 7/3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80808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ahoma" w:hAnsi="Tahoma" w:cs="Tahoma"/>
                      <w:b/>
                      <w:b/>
                      <w:i/>
                      <w:i/>
                    </w:rPr>
                  </w:pPr>
                  <w:r>
                    <w:rPr>
                      <w:rFonts w:cs="Tahoma" w:ascii="Tahoma" w:hAnsi="Tahoma"/>
                      <w:b/>
                      <w:i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837680" cy="5467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7680" cy="546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768"/>
                                  </w:tblGrid>
                                  <w:tr>
                                    <w:trPr>
                                      <w:trHeight w:val="851" w:hRule="atLeast"/>
                                    </w:trPr>
                                    <w:tc>
                                      <w:tcPr>
                                        <w:tcW w:w="107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FDFD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  <w:t>TEHNIČNA SPECIFIKACIJA, sklop 3: DELOVNO VOZILO KATEGORIJE N1- LPP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8.4pt;height:43.05pt;mso-wrap-distance-left:0pt;mso-wrap-distance-right:7.05pt;mso-wrap-distance-top:0pt;mso-wrap-distance-bottom:0pt;margin-top:0.05pt;mso-position-vertical-relative:text;margin-left:-5.15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768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0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TEHNIČNA SPECIFIKACIJA, sklop 3: DELOVNO VOZILO KATEGORIJE N1- LPP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16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/>
            </w:pPr>
            <w:r>
              <w:rPr/>
              <w:t>Znamka vozila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[ oznaka ]</w:t>
            </w:r>
          </w:p>
        </w:tc>
      </w:tr>
      <w:tr>
        <w:trPr>
          <w:trHeight w:val="20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/>
            </w:pPr>
            <w:r>
              <w:rPr/>
              <w:t>Tip vozila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oznaka ]</w:t>
            </w:r>
          </w:p>
        </w:tc>
      </w:tr>
      <w:tr>
        <w:trPr>
          <w:trHeight w:val="321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/>
            </w:pPr>
            <w:r>
              <w:rPr/>
              <w:t>Izvedenka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oznaka ]</w:t>
            </w:r>
          </w:p>
        </w:tc>
      </w:tr>
      <w:tr>
        <w:trPr>
          <w:trHeight w:val="5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ŠT.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HNIČNA ZAHTEVA NAROČNIK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nudba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nimalna zahteva</w:t>
            </w:r>
          </w:p>
        </w:tc>
      </w:tr>
      <w:tr>
        <w:trPr>
          <w:trHeight w:val="42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ovarniško novo delovno vozilo za intervencijske mehanike  na terenu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ategorija in registracija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1</w:t>
            </w:r>
          </w:p>
        </w:tc>
      </w:tr>
      <w:tr>
        <w:trPr>
          <w:trHeight w:val="399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 homologacijo za vožnjo po javni cesti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3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OSNOVNE DIMENZIJE VOZILA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jdaljša dolžina vozila: [mm]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/>
            </w:pPr>
            <w:r>
              <w:rPr/>
              <w:t>6.000 mm</w:t>
            </w:r>
          </w:p>
        </w:tc>
      </w:tr>
      <w:tr>
        <w:trPr>
          <w:trHeight w:val="399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jvečja širina vozila z ogledali: [mm]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/>
            </w:pPr>
            <w:r>
              <w:rPr/>
              <w:t>2500 mm</w:t>
            </w:r>
          </w:p>
        </w:tc>
      </w:tr>
      <w:tr>
        <w:trPr>
          <w:trHeight w:val="399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jvišja višina: [mm]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/>
            </w:pPr>
            <w:r>
              <w:rPr/>
              <w:t>2.600 mm</w:t>
            </w:r>
          </w:p>
        </w:tc>
      </w:tr>
      <w:tr>
        <w:trPr>
          <w:trHeight w:val="399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tranja višina v tovornem prostoru: [mm]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/>
            </w:pPr>
            <w:r>
              <w:rPr/>
              <w:t>1850 mm</w:t>
            </w:r>
          </w:p>
        </w:tc>
      </w:tr>
      <w:tr>
        <w:trPr>
          <w:trHeight w:val="399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jvečja dovoljena masa:  [kg]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/>
            </w:pPr>
            <w:r>
              <w:rPr/>
              <w:t>3500 kg</w:t>
            </w:r>
          </w:p>
        </w:tc>
      </w:tr>
      <w:tr>
        <w:trPr>
          <w:trHeight w:val="399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lžina tovornega prostora: (= razdalja od pregradne stene do zadnjih vrat): [mm]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/>
            </w:pPr>
            <w:r>
              <w:rPr/>
              <w:t>3.200 mm</w:t>
            </w:r>
          </w:p>
        </w:tc>
      </w:tr>
      <w:tr>
        <w:trPr>
          <w:trHeight w:val="399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Širina tovornega prostora (= razdalja med vertikalnimi stranskimi stenami): [mm]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/>
            </w:pPr>
            <w:r>
              <w:rPr/>
              <w:t>1.730 mm</w:t>
            </w:r>
          </w:p>
        </w:tc>
      </w:tr>
      <w:tr>
        <w:trPr>
          <w:trHeight w:val="399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ristna nosilnost vozila: [kg]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/>
            </w:pPr>
            <w:r>
              <w:rPr/>
              <w:t>990 kg</w:t>
            </w:r>
          </w:p>
        </w:tc>
      </w:tr>
      <w:tr>
        <w:trPr>
          <w:trHeight w:val="399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arva vozila: bela; v barvi vozila mora biti pobarvana tudi streha vozil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/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99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opnica zadaj čez celotno širin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/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/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1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24"/>
                <w:szCs w:val="24"/>
              </w:rPr>
              <w:t>MOTOR IN MENJALNIK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izelsko gorivo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99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Moč motorja: </w:t>
            </w:r>
            <w:r>
              <w:rPr>
                <w:rFonts w:cs="Calibri"/>
              </w:rPr>
              <w:t>[kW]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/>
            </w:pPr>
            <w:r>
              <w:rPr>
                <w:rFonts w:cs="Calibri"/>
              </w:rPr>
              <w:t>130 kW</w:t>
            </w:r>
          </w:p>
        </w:tc>
      </w:tr>
      <w:tr>
        <w:trPr>
          <w:trHeight w:val="399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avor motorja: </w:t>
            </w:r>
            <w:r>
              <w:rPr>
                <w:rFonts w:cs="Calibri"/>
              </w:rPr>
              <w:t xml:space="preserve">[Nm]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400 Nm</w:t>
            </w:r>
          </w:p>
        </w:tc>
      </w:tr>
      <w:tr>
        <w:trPr>
          <w:trHeight w:val="42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rostornina motorja </w:t>
            </w:r>
            <w:r>
              <w:rPr>
                <w:rFonts w:cs="Calibri"/>
              </w:rPr>
              <w:t>[cm</w:t>
            </w:r>
            <w:r>
              <w:rPr>
                <w:rFonts w:cs="Calibri"/>
                <w:vertAlign w:val="superscript"/>
              </w:rPr>
              <w:t>3</w:t>
            </w:r>
            <w:r>
              <w:rPr>
                <w:rFonts w:cs="Calibri"/>
              </w:rPr>
              <w:t xml:space="preserve">]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900 cm</w:t>
            </w:r>
            <w:r>
              <w:rPr>
                <w:color w:val="000000"/>
                <w:vertAlign w:val="superscript"/>
              </w:rPr>
              <w:t>3</w:t>
            </w:r>
          </w:p>
        </w:tc>
      </w:tr>
      <w:tr>
        <w:trPr>
          <w:trHeight w:val="399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estava izpušnih plinov: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EU6</w:t>
            </w:r>
          </w:p>
        </w:tc>
      </w:tr>
      <w:tr>
        <w:trPr>
          <w:trHeight w:val="399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Menjalnik: avtomatski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99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vore: kolutne na vseh kolesih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99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BS, ESP, BA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99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ravnavanje hitrosti: Tempomat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99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ožnja pri sunkih vetra s strani: vozilo mora biti opremljeno s sistemom, ki reagira na udarce bočnega vetra in vozilo drži v pravi smer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2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>
                <w:color w:val="000000"/>
              </w:rPr>
            </w:pPr>
            <w:r>
              <w:rPr>
                <w:color w:val="000000"/>
              </w:rPr>
              <w:t>Speljevanje na klancu: Opremljeno s sistemom za pomoč pri speljevanju na klancu, ki zadrži vozilo da ne zdrsne nazaj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[   DA   /   NE   ]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color w:val="000000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2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Vrata: </w:t>
            </w:r>
            <w:r>
              <w:rPr/>
              <w:t>5 vrat (dvoje vrat spredaj za voznika in sovoznika, na desni strani so 1 drsna vrata za vstop v tovorni prostor z najmanj 1.250 mm, nakladalne širine in dvokrilna vrata zadaj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2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Stranska drsna vrata: brez zasteklitv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[   DA   /   NE   ]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2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color w:val="000000"/>
                <w:sz w:val="24"/>
                <w:szCs w:val="24"/>
              </w:rPr>
            </w:pPr>
            <w:r>
              <w:rPr/>
              <w:t>Dvokrilna vrata zadaj: brez zasteklitv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[   DA   /   NE   ]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2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Predelna stena:</w:t>
            </w:r>
            <w:r>
              <w:rPr/>
              <w:t xml:space="preserve"> med potniškim in tovornim prostorom mora biti vgrajena, homologirana, visoka izvedba, predelna stena s predalom nad kabino v tovornem prostoru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2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ELEKTRIČNI SISTE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color w:val="000000"/>
                <w:sz w:val="24"/>
                <w:szCs w:val="24"/>
              </w:rPr>
            </w:pPr>
            <w:r>
              <w:rPr/>
              <w:t>Električni pomik stekel: v voznikovih in sovoznikovih vratih morajo biti električno pomična stekl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2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color w:val="000000"/>
                <w:sz w:val="24"/>
                <w:szCs w:val="24"/>
              </w:rPr>
            </w:pPr>
            <w:r>
              <w:rPr/>
              <w:t>Pomoč pri parkiranju: akustični parkirni senzorji spredaj in zadaj, ter kamera za vzvratno vožnjo, vse tovarniško vgrajen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2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color w:val="000000"/>
                <w:sz w:val="24"/>
                <w:szCs w:val="24"/>
              </w:rPr>
            </w:pPr>
            <w:r>
              <w:rPr/>
              <w:t>Zvočni opozorilni signal pri vzvratni vožnji z možnostjo utišanja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2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color w:val="000000"/>
                <w:sz w:val="24"/>
                <w:szCs w:val="24"/>
              </w:rPr>
            </w:pPr>
            <w:r>
              <w:rPr/>
              <w:t>Ogledala: zunanji vzvratni ogledali morata biti električno nastavljivi in ogrevan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2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color w:val="000000"/>
                <w:sz w:val="24"/>
                <w:szCs w:val="24"/>
              </w:rPr>
            </w:pPr>
            <w:r>
              <w:rPr/>
              <w:t xml:space="preserve">Ogrevanje in hlajenje vozniške kabine: dodatno vgrajen vodni grelec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2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color w:val="000000"/>
                <w:sz w:val="24"/>
                <w:szCs w:val="24"/>
              </w:rPr>
            </w:pPr>
            <w:r>
              <w:rPr/>
              <w:t>Zaklepanje vozila: centralno zaklepanje s pomočjo daljinskega upravljalnika. Priložiti 2 ključa na daljinsko centralno zaklepanj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2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color w:val="000000"/>
                <w:sz w:val="24"/>
                <w:szCs w:val="24"/>
              </w:rPr>
            </w:pPr>
            <w:r>
              <w:rPr/>
              <w:t>Elektronska blokada motorja: vozilo mora biti opremljeno z elektronsko blokado motorja proti kraji vozila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2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color w:val="000000"/>
                <w:sz w:val="24"/>
                <w:szCs w:val="24"/>
              </w:rPr>
            </w:pPr>
            <w:r>
              <w:rPr/>
              <w:t>Antena: za radio DAB+, GPS in GSM/3G/4G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2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Baterija: (dodatni akumulator AGM) z ločenim relejem in nadzorom akumulatorja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2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SVETILA IN LUČ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Dnevne luči LED: LED žarometi spredaj, zadaj običajne luči,  samodejno upravljanje dolgih luči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9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 xml:space="preserve">Vklop luči in brisalcev: Samodejni brisalci  s senzorjem za dež in samodejni vklop dnevnih luči  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99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 xml:space="preserve">Notranja razsvetljava z LED svetili:       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99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/>
              <w:t>Markirne luči: vozilo mora biti opremljeno s stranskimi markirnimi lučm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99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prava za rotacijske označevalne lučk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2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Meglenke vključno z lučjo za vožnjo v ovinkih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2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/>
              <w:t>Voznikov sedež: vzmeten, v komfortni izvedbi, z vsaj desnim naslonom za roko, nastavljivim kotom sedalnega dela, ter nastavljivo oporo hrbtenice, naslon za roko na obeh straneh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2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/>
              <w:t>Dvosedežna klop:  desno od voznikovega sedeža mora biti dvosedežna klop, s funkcijo mizic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2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/>
              <w:t>Naslonjala za glavo: vsi sedeži morajo biti opremljeni z oblazinjenimi naslonjali za glav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2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/>
              <w:t>Varnostna blazina: vozilo mora biti opremljeno z zračno blazino za voznika in sovoznik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2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/>
              <w:t>Varnostni pasovi: na vseh sedežih morajo biti avtomatski varnostni pasovi s tritočkovnim vpetje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2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/>
              <w:t>Radijski sprejemnik: v vozniški kabini mora biti radijski FM/AM -  DAB+ sprejemnik  z USB priključkom in Bluetooth povezavo za mobilne telefone in 2 zvočnika, moči najmanj 10 W/4 Oh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2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Odlagalne police: v vozniški kabini morajo biti nad voznikom  (nad vetrobranskim steklom) odlagalni polici, z vsaj dvema 2-DIN predaloma. </w:t>
            </w:r>
            <w:r>
              <w:rPr>
                <w:rFonts w:cs="Calibri"/>
              </w:rPr>
              <w:t xml:space="preserve">Do enega DIN predala mora biti pripravljeno za namestitev digitalnega mobilnega radijskega sistema Motorola (vgradnjo izvede naročnik). </w:t>
            </w:r>
            <w:r>
              <w:rPr/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Zagotovljeno mora biti napajanje v predel, kjer bo naročnik vgradil radiovezo: </w:t>
            </w:r>
          </w:p>
          <w:p>
            <w:pPr>
              <w:pStyle w:val="Odstavekseznama"/>
              <w:numPr>
                <w:ilvl w:val="0"/>
                <w:numId w:val="3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>sponka 30 (10 A varovalka),</w:t>
            </w:r>
          </w:p>
          <w:p>
            <w:pPr>
              <w:pStyle w:val="Odstavekseznama"/>
              <w:numPr>
                <w:ilvl w:val="0"/>
                <w:numId w:val="3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>sponka 15 (10 A varovalka),</w:t>
            </w:r>
          </w:p>
          <w:p>
            <w:pPr>
              <w:pStyle w:val="Odstavekseznama"/>
              <w:numPr>
                <w:ilvl w:val="0"/>
                <w:numId w:val="3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sponka 31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Na strehi avtobusa, na levi strani nad voznikom mora biti montirana VHF antena, sestavljena iz nosilca, sevalca in antenskega konektorja (amphenol BNC)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Antena mora biti uglašena na frekvenco 170 MHz. Kabel antene mora biti napeljan do lokacije, kjer bo naročnik vgradil radiovezo.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2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kseznama"/>
              <w:ind w:left="0" w:hanging="0"/>
              <w:jc w:val="both"/>
              <w:rPr/>
            </w:pPr>
            <w:r>
              <w:rPr>
                <w:rFonts w:cs="Calibri"/>
              </w:rPr>
              <w:t>Sistem sledenja: v vozilu mora biti pripravljeno za namestitev sistema za avtomatsko lokacijo vozila (vgradnjo izved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Calibri"/>
              </w:rPr>
              <w:t>naročnik).                                                                                   Zagotovljeno mora biti napajanje v predelu pod armaturo ploščo:</w:t>
            </w:r>
          </w:p>
          <w:p>
            <w:pPr>
              <w:pStyle w:val="Odstavekseznama"/>
              <w:numPr>
                <w:ilvl w:val="0"/>
                <w:numId w:val="3"/>
              </w:numPr>
              <w:jc w:val="both"/>
              <w:rPr/>
            </w:pPr>
            <w:r>
              <w:rPr>
                <w:rFonts w:cs="Calibri"/>
              </w:rPr>
              <w:t>sponka 30 (10 A varovalka),</w:t>
            </w:r>
          </w:p>
          <w:p>
            <w:pPr>
              <w:pStyle w:val="Odstavekseznama"/>
              <w:numPr>
                <w:ilvl w:val="0"/>
                <w:numId w:val="3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>sponka 15 (10 A varovalka),</w:t>
            </w:r>
          </w:p>
          <w:p>
            <w:pPr>
              <w:pStyle w:val="Odstavekseznama"/>
              <w:numPr>
                <w:ilvl w:val="0"/>
                <w:numId w:val="3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sponka 31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Od strešne antene do prostora, kjer bo nameščena AVL enota, po možnosti desno od voznika pod armaturno ploščo, morata biti napeljana kabla s sledečimi konektorji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Konektor GSM: SMA (M) 90 deg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onektor GPS: SMA (M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2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/>
              <w:t>Talne obloge: v voznikovi kabini na tleh so trpežne gumijaste oblog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2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/>
              <w:t xml:space="preserve">Tovorni prostor: </w:t>
            </w:r>
            <w:r>
              <w:rPr>
                <w:rFonts w:cs="Calibri"/>
              </w:rPr>
              <w:t xml:space="preserve">pod tovornega prostora naj bo izdelan iz najmanj 10 mm debele vodoodporne vezane plošče, ki je obojestransko zaščitena z laminatom iz umetne mase (kot npr. </w:t>
            </w:r>
            <w:r>
              <w:rPr/>
              <w:t>mreža T-FIX). </w:t>
            </w:r>
            <w:r>
              <w:rPr>
                <w:rFonts w:cs="Calibri"/>
              </w:rPr>
              <w:t>Stranske stene v tovornem prostoru naj bodo zaščitene z leseno oblogo, katere bodo lahko preprečevale tovoru poškodbe na zunanjih kovinskih stenah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2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/>
              <w:t>Razsvetljava: v vozniški kabini in tovornem prostoru morajo  biti ustrezna svetila za osvetlitev celotnega prostora.  Močnejša osvetlitev za branje in pisanje – tudi močnejša baterija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2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/>
              <w:t>Pnevmatike: z nizkim kotal. uporom, dimenzije 235/65 R16 C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2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/>
              <w:t>Rezervno kolo: normalnih dimenzij z originalno pnevmatik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2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Okrasni pokrovi na kolesih: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2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zmetenje: močnejše in močnejši stabilizatorj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2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Digitalno-virtualno armaturo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2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olan: večfunkcijski volan s tipkami za upravljanje radia, ter upravljanjem prostoročnega telefoniranj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2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rodje: v vozilu mora biti komplet orodja za menjavo koles in varnostni trikotnik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2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arancija : vozilo mora imeti splošno garancijo 2 leti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2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omologacija vozila: vozilo mora imeti ustrezno homologacijo; priložiti dokument CoC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2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isi s shemami, potrebnimi za pripravo vozila za vgradnjo sistemov bodo na voljo pri naročniku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42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/>
              <w:t>DOKUMENTACIJA OB PREDAJI: vsi dokumenti za registracijo (homologacija, račun, servisna knjižica, navodila za uporabo,...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731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b/>
                <w:color w:val="000000"/>
              </w:rPr>
              <w:t xml:space="preserve">SERVISIRANJE IN ASISTENCA: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Vsaj 1 pooblaščeni servis na območju Mestne občine Ljubljana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731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Navedba pooblaščenih servisov: 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731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lang w:val="en-US" w:eastAsia="en-US"/>
              </w:rPr>
              <w:t>24-urna asistenca za vozil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731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color w:val="000000"/>
              </w:rPr>
              <w:t>Nadomestno vozilo za čas popravila vozil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731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b/>
                <w:color w:val="000000"/>
              </w:rPr>
              <w:t>ROK DOBAVE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Calibri"/>
                <w:color w:val="000000"/>
                <w:lang w:val="en-US" w:eastAsia="en-US"/>
              </w:rPr>
            </w:pPr>
            <w:r>
              <w:rPr>
                <w:rFonts w:cs="Calibri" w:ascii="Tahoma" w:hAnsi="Tahoma"/>
                <w:color w:val="000000"/>
                <w:lang w:val="en-US" w:eastAsia="en-US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Rok dobave: največ 90 dni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dni 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__ dni  </w:t>
            </w:r>
          </w:p>
        </w:tc>
      </w:tr>
      <w:tr>
        <w:trPr>
          <w:trHeight w:val="235" w:hRule="atLeast"/>
        </w:trPr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1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98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3127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ind w:right="-28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2999"/>
        <w:gridCol w:w="3142"/>
      </w:tblGrid>
      <w:tr>
        <w:trPr>
          <w:trHeight w:val="220" w:hRule="atLeast"/>
        </w:trPr>
        <w:tc>
          <w:tcPr>
            <w:tcW w:w="342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kraj, datum)</w:t>
            </w:r>
          </w:p>
        </w:tc>
        <w:tc>
          <w:tcPr>
            <w:tcW w:w="2999" w:type="dxa"/>
            <w:tcBorders/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</w:t>
            </w:r>
            <w:r>
              <w:rPr>
                <w:rFonts w:cs="Tahoma" w:ascii="Tahoma" w:hAnsi="Tahoma"/>
              </w:rPr>
              <w:t>žig</w:t>
            </w:r>
          </w:p>
        </w:tc>
        <w:tc>
          <w:tcPr>
            <w:tcW w:w="31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Ime in priimek ter podpis ponudnika)</w:t>
            </w:r>
          </w:p>
        </w:tc>
      </w:tr>
    </w:tbl>
    <w:p>
      <w:pPr>
        <w:pStyle w:val="Normal"/>
        <w:ind w:right="-28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84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Obvezna priloga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284" w:hanging="360"/>
        <w:rPr/>
      </w:pPr>
      <w:r>
        <w:rPr>
          <w:rFonts w:cs="Tahoma" w:ascii="Tahoma" w:hAnsi="Tahoma"/>
        </w:rPr>
        <w:t xml:space="preserve">tehnična dokumentacija proizvajalca ponujenega vozila (opisi, kataloge, brošure, tehnični podatki)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  <w:font w:name="Noto Sans Symbols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Noto Sans Symbols" w:hAnsi="Noto Sans Symbols" w:eastAsia="Noto Sans Symbols" w:cs="Noto Sans Symbol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2"/>
      <w:szCs w:val="22"/>
    </w:rPr>
  </w:style>
  <w:style w:type="character" w:styleId="NogaZnak">
    <w:name w:val="Noga Znak"/>
    <w:qFormat/>
    <w:rPr>
      <w:sz w:val="22"/>
      <w:szCs w:val="22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OdstavekseznamaZnak">
    <w:name w:val="Odstavek seznam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8:11:00Z</dcterms:created>
  <dc:creator>Robert Vidmar</dc:creator>
  <dc:description/>
  <cp:keywords/>
  <dc:language>en-US</dc:language>
  <cp:lastModifiedBy>Jana Nahtigal</cp:lastModifiedBy>
  <dcterms:modified xsi:type="dcterms:W3CDTF">2025-07-22T08:12:00Z</dcterms:modified>
  <cp:revision>3</cp:revision>
  <dc:subject/>
  <dc:title/>
</cp:coreProperties>
</file>