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406"/>
        <w:gridCol w:w="2758"/>
      </w:tblGrid>
      <w:tr>
        <w:trPr>
          <w:trHeight w:val="2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740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riloga 7/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8"/>
      </w:tblGrid>
      <w:tr>
        <w:trPr>
          <w:trHeight w:val="851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EHNIČNA SPECIFIKACIJA, sklop 5: 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LEKTRIČNO VEČNAMENSKO VOZILO KATEGORIJE M1 - L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632"/>
        <w:gridCol w:w="1628"/>
      </w:tblGrid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Znamka vozil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Tip vozil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Izvedenk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ČNA ZAHTEVA NAROČNI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udb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imalna zahteva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varniško novo kombinirano električno vozilo za prevoz potnikov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7 + voznik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tegorija in registracij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1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homologacijo za vožnjo po javni cesti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SNOVNE DIMENZIJE VOZILA KATEGORIJE M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manjša dolžina vozila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5300 mm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ečja širina vozila z ogledali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max: 2300 mm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manjša višina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1850 mm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ečja dovoljena masa:  [kg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max: 3500 kg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OTOR IN MENJALNI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% Električno vozilo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motorja: </w:t>
            </w:r>
            <w:r>
              <w:rPr>
                <w:rFonts w:cs="Calibri"/>
              </w:rPr>
              <w:t>[kW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95 kW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vor motorja: </w:t>
            </w:r>
            <w:r>
              <w:rPr>
                <w:rFonts w:cs="Calibri"/>
              </w:rPr>
              <w:t>[N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250 Nm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ip električnega motorja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.Z.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gon na prednjih kolesih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color w:val="000000"/>
              </w:rPr>
            </w:pPr>
            <w:r>
              <w:rPr>
                <w:color w:val="000000"/>
              </w:rPr>
              <w:t>Speljevanje na klancu: Opremljeno s sistemom za pomoč pri speljevanju na klancu, ki zadrži vozilo da ne zdrsne nazaj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color w:val="000000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TERIJE IN ELEKTRI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apaciteta baterije: </w:t>
            </w:r>
            <w:r>
              <w:rPr>
                <w:rFonts w:cs="Calibri"/>
              </w:rPr>
              <w:t>[kWh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0 kWh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polnjenje baterij: </w:t>
            </w:r>
            <w:r>
              <w:rPr>
                <w:rFonts w:cs="Calibri"/>
              </w:rPr>
              <w:t>[kW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AC 10 kW</w:t>
            </w:r>
          </w:p>
          <w:p>
            <w:pPr>
              <w:pStyle w:val="Brezrazmikov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DC 80 kW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VETILA IN LUČ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nevne luči LED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Vklop luči in brisalcev: Samodejni brisalci  s senzorjem za dež in samodejni vklop dnevnih luči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Notranja razsvetljava z LED svetili: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STALE ZAHTEV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Pnevmatike: Z nizkim kotalnim uporom razreda A, oziroma B na mokri podlagi, nadzorom tlaka v pnevmatikah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Protikorozijska zaščita: Nosilna konstrukcija vozila mora biti zaščitena s protikorozijskimi premazi ali izdelana iz takšnih materialov, da zagotavlja korozijsko zaščito vsaj 10 let. 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arva vozila: Be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Enokrilna motorizirana drsna vrata za vstop v potniški prostor na levi in desni strani vozila, upravlja jih voznik iz kabine: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Možnost blokiranja s stikalom pri vozniku v kabini, odpiranja in zapiranja enokrilnih motoriziranih drsnih vrat na levi strani vozila: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Možnost zasilnega odpiranja potniških vrat z notranje in zunanje strani ob izpadu električnega napajanj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arnostni mehanizem električnih drsnih vrat proti priprtju oseb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Stranska stopnica vgrajena pri drsnih vratih desno z električnim pogonom in stikalom za vklop in izklop, ter avtomatskim odpiranjem z drsnimi vrati minimalne dolžine 800 mm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vižna enokrilna vrata zadaj z vgrajenim brisalcem za zadnje steklo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Vtičnica 12V v vozniškem prostoru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GREVANJE IN HLAJENJ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Ogrevanje s pomočjo toplotne črpalke vozila in potniškega prostora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lajenje vozila in potniškega prostor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Ogledala zunanja, vzvratna: Električno nastavljiva in ogrevana zunanja ogledala z nadzorom mrtvega kota, samo zatemnitveno notranje ogledalo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Notranjost vozila: tla potniškega prostora iz tekstila v črni barvi, stranske obloge v temnejši barv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highlight w:val="yellow"/>
              </w:rPr>
            </w:pPr>
            <w:r>
              <w:rPr/>
              <w:t>Vozniški sedež: Pomičen naprej nazaj, nastavljiv v višino z nastavitvijo ledvenega dela in naslonom za roko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Sovoznikov sedež: posamičen sovoznikov sedež z naslonom za roko.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Sedeži v potniškem prostoru: 2 vrsta: 3x odstranljivi sedeži, deljiva v razmerju 2/3 – 1/3 na vodilih z varnostnimi pasovi; 3 vrsta: 3x odstranljivi sedeži, deljiva v razmerju 2/3 – 1/3 na vodilih z varnostnimi pasovi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Notranje oblazinjenje iz črnega usnj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Vzglavniki za voznika, sovoznika in potnike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lan: Več funkcijski usnjen volan, z nastavljivim nagibom in višino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Avtoradio: V vozniški kabini mora biti radijski FM/AM – DAB sprejemnik z USB priključkom, ter navigacijsko napravo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Parkiranje: Parkirni senzorji spredaj in zadaj. Kamera za vzvratno vožnjo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color w:val="000000"/>
                <w:highlight w:val="yellow"/>
              </w:rPr>
            </w:pPr>
            <w:r>
              <w:rPr/>
              <w:t xml:space="preserve">Zaklepanje: prostoročni vstop v vozilo in zagon. Priložiti 2 (dva) ključa z daljinskim odpiranjem drsnih vrat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Avtomatski piskač vzvratne vožnje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Gasilni aparat 2 kg, varnostni trikotnik, komplet prve pomoči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eodvisno vzmetenje na vsakem kolesu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olesa premera </w:t>
            </w:r>
            <w:r>
              <w:rPr>
                <w:rFonts w:cs="Calibri"/>
              </w:rPr>
              <w:t>[col]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 col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vore disk spredaj in zadaj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Kit za popravilo pnevmatik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vodila za uporabo, servisna knjižica v slovenskem jeziku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zilo mora imeti splošno garancijo 2 leti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SERVISIRANJE IN ASISTENCA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color w:val="000000"/>
              </w:rPr>
              <w:t>Vsaj 1 pooblaščeni servis na območju Mestne občine Ljubljana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edba pooblaščenih servisov: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"/>
                <w:szCs w:val="2"/>
              </w:rPr>
            </w:pPr>
            <w:r>
              <w:rPr>
                <w:rFonts w:cs="Calibri"/>
                <w:color w:val="000000"/>
                <w:sz w:val="2"/>
                <w:szCs w:val="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lang w:val="en-US" w:eastAsia="en-US"/>
              </w:rPr>
              <w:t>24-urna asistenca za vozi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omestno vozilo za čas popravila vozi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ROK DOBAVE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Calibri"/>
                <w:b/>
                <w:b/>
                <w:bCs/>
                <w:color w:val="000000"/>
              </w:rPr>
            </w:pPr>
            <w:r>
              <w:rPr>
                <w:rFonts w:cs="Calibri" w:ascii="Tahoma" w:hAnsi="Tahoma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Rok dobave: največ 90 dni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ni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__ dni  </w:t>
            </w:r>
          </w:p>
        </w:tc>
      </w:tr>
    </w:tbl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999"/>
        <w:gridCol w:w="3142"/>
      </w:tblGrid>
      <w:tr>
        <w:trPr>
          <w:trHeight w:val="897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cs="Tahoma" w:ascii="Tahoma" w:hAnsi="Tahoma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Ime in priimek ter podpis ponudnika)</w:t>
            </w:r>
          </w:p>
        </w:tc>
      </w:tr>
    </w:tbl>
    <w:p>
      <w:pPr>
        <w:pStyle w:val="Normal"/>
        <w:ind w:right="-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bvezna prilog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rPr/>
      </w:pPr>
      <w:r>
        <w:rPr>
          <w:rFonts w:cs="Tahoma" w:ascii="Tahoma" w:hAnsi="Tahoma"/>
          <w:sz w:val="18"/>
          <w:szCs w:val="18"/>
        </w:rPr>
        <w:t xml:space="preserve">tehnična dokumentacija proizvajalca ponujenega vozila (opisi, kataloge, brošure, tehnični podatki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" w:hAnsi="Noto Sans Symbols" w:eastAsia="Noto Sans Symbols" w:cs="Noto Sans Symbol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OdstavekseznamaZnak">
    <w:name w:val="Odstavek seznam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8:13:00Z</dcterms:created>
  <dc:creator>Robert Vidmar</dc:creator>
  <dc:description/>
  <cp:keywords/>
  <dc:language>en-US</dc:language>
  <cp:lastModifiedBy>Jana Nahtigal</cp:lastModifiedBy>
  <dcterms:modified xsi:type="dcterms:W3CDTF">2025-07-22T09:00:00Z</dcterms:modified>
  <cp:revision>27</cp:revision>
  <dc:subject/>
  <dc:title/>
</cp:coreProperties>
</file>